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от 26 декабря 2023 г.№ 34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т 21 декабря 2022 г. № 24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417"/>
        <w:gridCol w:w="1559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КБК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+  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7156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+84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724023,1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Дотации  бюджетам муниципальных районов на выравнивание  бюджетной обеспеченности Федерации (межбюджетные субсидии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1169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11698,7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 xml:space="preserve">Субсидии бюджетам бюджетной системы Российской Федерации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>(межбюджетные субсидии)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35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+84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44145,8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 20077 05 0000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 xml:space="preserve">на софинансирование расходных обязательств муниципальных образований Краснодарского края по организации газоснабжения населения (поселений) (проектирование и (или) строительство подводящих газопроводов, распределительных газопроводо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+84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8404,8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98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9866,7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25497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>
                <w:bCs/>
              </w:rPr>
              <w:t>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 коммунальных услуг" государственной программы</w:t>
            </w:r>
            <w:r>
              <w:rPr/>
              <w:t xml:space="preserve"> </w:t>
            </w:r>
            <w:r>
              <w:rPr>
                <w:bCs/>
              </w:rPr>
              <w:t>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979,0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>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15,7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29999  05 0000 150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>на участие в осуществлении мероприятий по предупреждению детского дорожно- транспортного травматизма на территории муниципальных образований Краснодарского края в рамках регионального проекта Краснодарского края "Безопасность дорожного движения"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479,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>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0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015,1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1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185,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Субвенции   бюджетам бюджетной системы Российской Федерации, в том числе: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5681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568178,6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30024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9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>
                <w:bCs/>
              </w:rPr>
              <w:t>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69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694,6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>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6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672,5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74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749,1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738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7387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 xml:space="preserve">на осуществление отдельных государственных полномочий по обеспечению жилыми помещениями детей-сирот и детей,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827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8273,0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государственных полномочий Краснодарского края в области обращения с животными, предусмотренных законо-дательством в области обращения с животными, в том числе орга-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79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791,7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-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4144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414491,9</w:t>
            </w:r>
          </w:p>
        </w:tc>
      </w:tr>
      <w:tr>
        <w:trPr>
          <w:trHeight w:val="414" w:hRule="atLeast"/>
        </w:trPr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1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129,9</w:t>
            </w:r>
          </w:p>
        </w:tc>
      </w:tr>
      <w:tr>
        <w:trPr>
          <w:trHeight w:val="414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5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507,5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 xml:space="preserve">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2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217,6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общее и среднее общее образование в муниципальных общеобра-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30029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-низации, реализующие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40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4099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35303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8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8202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36900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Единая субвенция бюджетам муниципальных районов из бюджета субъекта Российской Федерации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687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68785,6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выплата ежемесячных денежных средств  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34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3413,4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выплата ежемесячного вознаграждения, причитающегося прием-ным родителям за оказание услуг по воспитанию приемных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78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7801,1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организация и осуществление деятельности по опеке и попечитель-ству в отношении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1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139,6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создание и организация деятельности комиссий по делам несове-ршеннолетних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05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050,7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организация и обеспечение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7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749,3</w:t>
            </w:r>
          </w:p>
        </w:tc>
      </w:tr>
      <w:tr>
        <w:trPr>
          <w:trHeight w:val="124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 xml:space="preserve">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50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50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-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22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2-12-20T14:43:00Z</cp:lastPrinted>
  <dcterms:modified xsi:type="dcterms:W3CDTF">2024-01-22T05:55:00Z</dcterms:modified>
  <cp:revision>1583</cp:revision>
  <dc:subject/>
  <dc:title>ПРИЛОЖЕНИЕ № 4</dc:title>
</cp:coreProperties>
</file>